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5.03.2022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берез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створення місцевих комісій з проведення рейдів на час пожежонебезпечного періоду в 2022 році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  Законом  України «Про правовий режим воєнного стану», указами  Президента України від 24 лютого 2022 року №64/2022 «Про введення воєнного стану в Україні», №68/2022 «Про утворення військових адміністрацій», статті 19 Кодексу цивільного захисту України, статті 32 Лісового кодексу України, з метою запобігання виникненню лісових пожеж, мінімалізації їх наслідків та проведення заходів з організації протидій пожежам та відповідно до Правил пожежної безпеки в лісах України, затверджених наказом Державного комітету лісового господарства України від 27 грудня 2004 року №278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Створити місцеві комісії з проведення рейдів на час пожежонебезпечного періоду в 2022 році в Сокальській, Червоноградській, Радехівській, Великомостівській, Белзькій, Лопатинській, Добротвірській територіальних громадах (надалі – місцеві комісії)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До складу місцевих комісій включити представників органів місцевого самоврядування, представників РУ ГУ ДСНС України у Львівській області, представників районного ВП ГУ НП у Львівській області, представників Державної екологічної інспекції у Львівській області, представників лісогосподарських організацій території яких межують з населеними пунктами громад та добровольчих формувань територіальних громад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Місцевим  комісіям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Провести роботу в частині інформування населення про заборону доступу до лісових масивів у період високої пожежної небезпеки (IV-Vкласи) та випалювання сухої рослинності на сільськогосподарських угіддях згідно Закону України «Про тваринний світ», Закону України «Про рослинний світ», статті 77, 77-1 Кодексу України про адміністративні правопорушення та правил поведінки у пожежонебезпечний період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</w:rPr>
        <w:t>Вжити заходів щодо запобігання виникненню лісових пожеж, випалюванню сухої рослинності на сільськогосподарських угіддях та притягнення винних до відповідальності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Терміново розробити та затвердити  графік проведення рейдів на території району.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чальника  Червоноградського РУ ГУ НП у Львівській області, дільничних офіцерів та патрульні екіпажі за зверненням міських, селищних  голів, інспекторського складу Червоноградського РУ ГУ ДСНС України у Львівській області, керівників лісогосподарських підприємств району, та у разі виявлення загорянь (пожеж) в екосистемах, оперативно забезпечити проведення слідчих дій щодо виявлення та притягнення до відповідальності винуватців пожежі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Начальника  Червоноградського РУ ГУ ДСНС України у Львівській області в період весняно-літнього пожежонебезпечного періоду за зверненнями міських, селищних голів направляти інспекторський склад для проведення рейдових об’їздів сільгоспугідь, лісових масивів, торфополів з метою виявлення порушників незаконного спалювання сухої рослинності та притягнення їх до адміністративної відповідальності    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>Контроль за виконанням розпорядження покласти на  першого заступника начальника районної військової адміністрації І. Налива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false"/>
      <w:ind w:left="720" w:hanging="0"/>
      <w:jc w:val="both"/>
    </w:pPr>
    <w:rPr>
      <w:rFonts w:ascii="UkrainianKudriashov;Courier New" w:hAnsi="UkrainianKudriashov;Courier New" w:cs="UkrainianKudriashov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3:32:00Z</dcterms:created>
  <dc:creator>Sh_O_V</dc:creator>
  <dc:description/>
  <cp:keywords/>
  <dc:language>en-US</dc:language>
  <cp:lastModifiedBy>User</cp:lastModifiedBy>
  <cp:lastPrinted>2022-02-25T14:29:00Z</cp:lastPrinted>
  <dcterms:modified xsi:type="dcterms:W3CDTF">2022-07-04T13:54:00Z</dcterms:modified>
  <cp:revision>5</cp:revision>
  <dc:subject/>
  <dc:title> </dc:title>
</cp:coreProperties>
</file>